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952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1.08.2018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-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16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16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в границах поселений  электро-, тепло-, газо- и водоснабжения населения» на  2018-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1.08.2018 </w:t>
      </w:r>
      <w:r>
        <w:rPr>
          <w:rFonts w:cs="Times New Roman" w:ascii="Times New Roman" w:hAnsi="Times New Roman"/>
          <w:sz w:val="28"/>
          <w:szCs w:val="28"/>
        </w:rPr>
        <w:t>№  5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в границах поселений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-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в границах поселений 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-2020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78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изации организаций коммунального хозяйства;</w:t>
              <w:br/>
              <w:t xml:space="preserve">    - обеспечение центральным водоснабжением насел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единого районного уровня параметров качества коммунального обслуживания во всех населенных пунктах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воды;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допроводных сетей в населенных пунктах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одопроводных сетей в надлежащем состоянии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50,0 тыс. руб. 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в Школьненском сельском поселении обслуживается ООО «ВиК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готовление проекта  организации зон санитарной охраны артезианских скважин,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готовление паспортов.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обеспечение надежности функционирования  коммунального комплекса и повышения качества жилищно-коммунальных услуг, предоставляемых населению Школь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стабилизации организаций коммунального хозяйства;</w:t>
        <w:br/>
        <w:t xml:space="preserve">    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ерь вод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18 – 2020 год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 2018 -2020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- снижение потерь воды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готовление паспортов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спор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, износа водопроводных с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8-15T17:31:00Z</cp:lastPrinted>
  <dcterms:modified xsi:type="dcterms:W3CDTF">2018-10-22T07:01:00Z</dcterms:modified>
  <cp:revision>42</cp:revision>
  <dc:subject/>
  <dc:title/>
</cp:coreProperties>
</file>